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omps 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ndrich Lu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